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50" w:after="280"/>
        <w:jc w:val="center"/>
        <w:outlineLvl w:val="0"/>
        <w:rPr/>
      </w:pPr>
      <w:r>
        <w:rPr/>
        <w:t>ДОКУМЕНТЫ ДЛЯ АТТЕСТАЦИИ СПЕЦИАЛИСТОВ ЛР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134"/>
        <w:gridCol w:w="1134"/>
        <w:gridCol w:w="992"/>
        <w:gridCol w:w="1559"/>
      </w:tblGrid>
      <w:tr>
        <w:trPr>
          <w:trHeight w:val="97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ист представляет в НО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а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л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л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-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ная аттестация (ресертификация)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л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-ти ле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Заявку, подписанную руководителем организации –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 о базовом образовании (диплом, аттестат и т.п.) – копия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ртификаты, удостоверения по РК (если имеются) – копии и оригин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обучение по данному методу РК (</w:t>
            </w:r>
            <w:r>
              <w:rPr>
                <w:i/>
              </w:rPr>
              <w:t>если име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.1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**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равка о стаже практической деятельности по заявленному мет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равка о непрерывности с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еречень работ, выполненных по направлениям аттестации кандидатом, претендующим на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уровень, не имеющим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311" w:firstLine="78"/>
              <w:jc w:val="both"/>
              <w:rPr>
                <w:color w:val="FF0000"/>
              </w:rPr>
            </w:pPr>
            <w:r>
              <w:rPr/>
              <w:t>Медицинская справка (действительна в течение 1 год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3 цветные фотографии (3 х 4, матовые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, подтверждающий оплату услуг по аттестации (сертифик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заявке кандидат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ровень квалификации дополнительно представляется перечень инструктивных и методических документов, разработанных кандидатом по заявленному методу испытаний и утвержденных в установленном порядке, и 1-2 копии документов, разработанных за последние 5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shd w:fill="FFFFFF" w:val="clear"/>
        <w:spacing w:before="0" w:after="0"/>
        <w:jc w:val="center"/>
        <w:rPr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* </w:t>
      </w:r>
      <w:r>
        <w:rPr>
          <w:b/>
          <w:bCs/>
          <w:color w:val="000000"/>
          <w:sz w:val="28"/>
          <w:szCs w:val="28"/>
        </w:rPr>
        <w:t>П. 2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u w:val="single"/>
        </w:rPr>
        <w:t>Требования к общему образованию и специальной подготовке специалистов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I и II уровней квалификации</w:t>
      </w:r>
    </w:p>
    <w:p>
      <w:pPr>
        <w:pStyle w:val="Style13"/>
        <w:shd w:fill="FFFFFF" w:val="clear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Приложение 2 СДА-24-2009</w:t>
      </w:r>
    </w:p>
    <w:tbl>
      <w:tblPr>
        <w:tblW w:w="10922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0"/>
        <w:gridCol w:w="3685"/>
        <w:gridCol w:w="5177"/>
      </w:tblGrid>
      <w:tr>
        <w:trPr/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ровень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валификации</w:t>
            </w:r>
          </w:p>
        </w:tc>
        <w:tc>
          <w:tcPr>
            <w:tcW w:w="8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ебования</w:t>
            </w:r>
          </w:p>
        </w:tc>
      </w:tr>
      <w:tr>
        <w:trPr>
          <w:trHeight w:val="713" w:hRule="atLeast"/>
        </w:trPr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 общему образованию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 специальной подготовке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(с выдачей удостоверения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ли свидетельства)</w:t>
            </w:r>
          </w:p>
        </w:tc>
      </w:tr>
      <w:tr>
        <w:trPr/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 уровен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еднее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иализированные курсы по методам испытаний по программам, согласованным с НОАП органом, в объеме не менее 80 часов</w:t>
            </w:r>
          </w:p>
        </w:tc>
      </w:tr>
      <w:tr>
        <w:trPr/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еднее техническое или не менее трехлетнего курса инженерного ВУЗа или университета в отрасли, соответствующей типу испытательной лаборатории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иализированные курсы или центры повышения квалификации по программам, согласованным с НОАП</w:t>
            </w:r>
          </w:p>
        </w:tc>
      </w:tr>
      <w:tr>
        <w:trPr/>
        <w:tc>
          <w:tcPr>
            <w:tcW w:w="2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I уровень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еднее, высшее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нтры повышения квалификации по программам, согласованным с НОАП</w:t>
            </w:r>
          </w:p>
        </w:tc>
      </w:tr>
      <w:tr>
        <w:trPr/>
        <w:tc>
          <w:tcPr>
            <w:tcW w:w="2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еднее техническое или высшее техническое (химическое, экологическое, физическое, технологическое) в  соответствии со спецификой ИЛ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нтры повышения квалификации по программам, согласованным с НОАП, или самостоятельная подготовка в процессе работы по испытаниям с разработкой методических документов</w:t>
            </w:r>
          </w:p>
        </w:tc>
      </w:tr>
    </w:tbl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hd w:fill="FFFFFF" w:val="clear"/>
        <w:spacing w:before="0" w:after="0"/>
        <w:ind w:firstLine="567"/>
        <w:jc w:val="center"/>
        <w:rPr>
          <w:bCs/>
          <w:color w:val="000000"/>
        </w:rPr>
      </w:pPr>
      <w:r>
        <w:rPr>
          <w:b/>
          <w:bCs/>
          <w:color w:val="000000"/>
        </w:rPr>
        <w:t>** П.4</w:t>
      </w:r>
      <w:r>
        <w:rPr>
          <w:bCs/>
          <w:color w:val="000000"/>
        </w:rPr>
        <w:t xml:space="preserve"> </w:t>
      </w:r>
      <w:r>
        <w:rPr>
          <w:bCs/>
          <w:color w:val="000000"/>
          <w:u w:val="single"/>
        </w:rPr>
        <w:t>Общие требования к кандидатам на аттестацию.</w:t>
      </w:r>
    </w:p>
    <w:p>
      <w:pPr>
        <w:pStyle w:val="Style13"/>
        <w:shd w:fill="FFFFFF" w:val="clear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Для допуска к экзаменам на соответствующий уровень кандидат должен пройти подготовку по определенному виду испытаний. Минимальные подтверждаемые сроки подготовки кандидатов на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уровень не менее </w:t>
      </w:r>
      <w:r>
        <w:rPr>
          <w:b/>
          <w:bCs/>
          <w:color w:val="000000"/>
        </w:rPr>
        <w:t>40 часов</w:t>
      </w:r>
      <w:r>
        <w:rPr>
          <w:bCs/>
          <w:color w:val="000000"/>
        </w:rPr>
        <w:t xml:space="preserve"> и на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уровень квалификации не менее </w:t>
      </w:r>
      <w:r>
        <w:rPr>
          <w:b/>
          <w:bCs/>
          <w:color w:val="000000"/>
        </w:rPr>
        <w:t>80 часов</w:t>
      </w:r>
      <w:r>
        <w:rPr>
          <w:bCs/>
          <w:color w:val="000000"/>
        </w:rPr>
        <w:t>.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я:</w:t>
      </w:r>
    </w:p>
    <w:p>
      <w:pPr>
        <w:pStyle w:val="Style13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1. В соответствии с законодательством России эквивалент рабочей недели равен 40 часам. </w:t>
      </w:r>
    </w:p>
    <w:p>
      <w:pPr>
        <w:pStyle w:val="Style13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2. Допуск к аттестации на II уровень осуществляется после прохождения подготовки в объеме суммарного времени для I и II уровней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000000"/>
        </w:rPr>
        <w:t>3. Уменьшение общего требуемого времени подготовки может быть разрешено  НОАП кандидатам, имеющим высшее техническое или естественнонаучное образование.</w:t>
      </w:r>
    </w:p>
    <w:p>
      <w:pPr>
        <w:pStyle w:val="Style13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4. Допускается уменьшать до 50% сроки подготовки персонала осуществляющего только отбор, первичную обработку и хранение проб и образцов для испытаний или аттестуемых в ограниченной области испытаний.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** П. 5. </w:t>
      </w:r>
      <w:r>
        <w:rPr>
          <w:bCs/>
          <w:u w:val="single"/>
        </w:rPr>
        <w:t>Требования по минимальному производственному опыту для допуска к квалификационным экзаменам и аттестации на I и II уровни квалификации персонала лабораторий разрушающих и других видов испытаний</w:t>
      </w:r>
    </w:p>
    <w:p>
      <w:pPr>
        <w:pStyle w:val="Style13"/>
        <w:shd w:fill="FFFFFF" w:val="clear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Приложение 3 Таблица п.3.1 СДА-24-2009</w:t>
      </w:r>
    </w:p>
    <w:tbl>
      <w:tblPr>
        <w:tblW w:w="10922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06"/>
        <w:gridCol w:w="1276"/>
        <w:gridCol w:w="1707"/>
        <w:gridCol w:w="1633"/>
      </w:tblGrid>
      <w:tr>
        <w:trPr/>
        <w:tc>
          <w:tcPr>
            <w:tcW w:w="6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етоды испытаний</w:t>
            </w:r>
          </w:p>
        </w:tc>
        <w:tc>
          <w:tcPr>
            <w:tcW w:w="46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оизводственный опыт, месяцы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(при 40-часовой неделе)</w:t>
            </w:r>
          </w:p>
        </w:tc>
      </w:tr>
      <w:tr>
        <w:trPr/>
        <w:tc>
          <w:tcPr>
            <w:tcW w:w="6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ровень</w:t>
            </w:r>
            <w:r>
              <w:rPr>
                <w:rStyle w:val="Appleconvertedspace"/>
                <w:b/>
                <w:bCs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  <w:lang w:val="en-US"/>
              </w:rPr>
              <w:t>I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ровень</w:t>
            </w:r>
            <w:r>
              <w:rPr>
                <w:rStyle w:val="Appleconvertedspace"/>
                <w:b/>
                <w:bCs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928" w:hRule="atLeast"/>
        </w:trPr>
        <w:tc>
          <w:tcPr>
            <w:tcW w:w="6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ециалиста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ющего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уровень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ециалиста,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имеющего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уровень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ханические испытания</w:t>
            </w:r>
            <w:r>
              <w:rPr>
                <w:rStyle w:val="Appleconvertedspace"/>
                <w:color w:val="000000"/>
                <w:sz w:val="23"/>
                <w:szCs w:val="23"/>
                <w:lang w:val="en-US"/>
              </w:rPr>
              <w:t> </w:t>
            </w:r>
            <w:r>
              <w:rPr>
                <w:color w:val="000000"/>
                <w:sz w:val="23"/>
                <w:szCs w:val="23"/>
              </w:rPr>
              <w:t>(статические (п.1), динамические (п.2)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тоды измерения твердости п.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Испытания на коррозионную стойкость п.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тоды технологических испытаний п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етоды исследования структуры</w:t>
            </w:r>
            <w:r>
              <w:rPr>
                <w:rStyle w:val="Appleconvertedspace"/>
                <w:color w:val="000000"/>
                <w:sz w:val="23"/>
                <w:szCs w:val="23"/>
                <w:lang w:val="en-US"/>
              </w:rPr>
              <w:t> </w:t>
            </w:r>
            <w:r>
              <w:rPr>
                <w:color w:val="000000"/>
                <w:sz w:val="23"/>
                <w:szCs w:val="23"/>
              </w:rPr>
              <w:t>материалов п.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Методы определения содержания</w:t>
            </w:r>
            <w:r>
              <w:rPr>
                <w:rStyle w:val="Appleconvertedspace"/>
                <w:color w:val="000000"/>
                <w:sz w:val="23"/>
                <w:szCs w:val="23"/>
                <w:lang w:val="en-US"/>
              </w:rPr>
              <w:t> </w:t>
            </w:r>
            <w:r>
              <w:rPr>
                <w:color w:val="000000"/>
                <w:sz w:val="23"/>
                <w:szCs w:val="23"/>
              </w:rPr>
              <w:t>элементов п.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пециальные виды (методы) испытаний п.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color w:val="000000"/>
          <w:sz w:val="23"/>
          <w:szCs w:val="23"/>
        </w:rPr>
        <w:t>Примеча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Опыт работы в месяцах оценивается по номинальной 40-часовой неделе или по законодатель-но установленной рабочей неделе. Когда лицо работает свыше 40 часов в неделю, то могут быть приняты в расчет все отработанные им часы, но от него требуется представить подтверждение этого опы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Длительность требуемого опыта может быть уменьшена на 50%, если кандидат аттестовывается в ограниченной области. 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До 50% опыта можно приобрести на практических занятиях.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** П. 5. </w:t>
      </w:r>
      <w:r>
        <w:rPr>
          <w:bCs/>
          <w:color w:val="000000"/>
          <w:u w:val="single"/>
        </w:rPr>
        <w:t>Требования по минимальному производственному опыту для допуска к квалификационным экзаменам III уровень квалификац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Приложение 3 Таблица п.3.4 СДА-24-2009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3"/>
        <w:gridCol w:w="22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ид допуск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ровень общего 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оизводственный опыт, месяцы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андидат аттестован на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bCs/>
                <w:color w:val="000000"/>
                <w:sz w:val="23"/>
                <w:szCs w:val="23"/>
              </w:rPr>
              <w:t xml:space="preserve"> уровень и имеет действующее квалификационное удостоверение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ысшее техническое образ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реднее техническое образ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3"/>
                <w:szCs w:val="23"/>
              </w:rPr>
              <w:t xml:space="preserve">Кандидат не аттестован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bCs/>
                <w:color w:val="000000"/>
                <w:sz w:val="23"/>
                <w:szCs w:val="23"/>
              </w:rPr>
              <w:t xml:space="preserve"> уровень квалификации (должен успешно сдать практический экзамен по методу испытаний на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bCs/>
                <w:color w:val="000000"/>
                <w:sz w:val="23"/>
                <w:szCs w:val="23"/>
              </w:rPr>
              <w:t xml:space="preserve"> уровень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ысшее техническое образ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реднее техническое образ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2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1"/>
          <w:szCs w:val="21"/>
        </w:rPr>
        <w:t>Примечания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. Если диплом высшего учебного заведения выдан по аттестуемой специальности, то опыт, требуемый на III уровень, может быть сокращен на 50%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1"/>
          <w:szCs w:val="21"/>
        </w:rPr>
        <w:t>2. Производственный опыт может быть приобретен одновременно по двум или более методам испытаний</w:t>
      </w:r>
      <w:r>
        <w:rPr>
          <w:bCs/>
          <w:color w:val="000000"/>
          <w:sz w:val="23"/>
          <w:szCs w:val="23"/>
        </w:rPr>
        <w:t>.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!!!!   ПРОЦЕДУРА АТТЕСТАЦИИ   !!!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Экзамены сдаются в тестовом режиме на ПК </w:t>
      </w:r>
      <w:r>
        <w:rPr>
          <w:b/>
          <w:bCs/>
          <w:color w:val="000000"/>
          <w:sz w:val="28"/>
          <w:szCs w:val="28"/>
          <w:u w:val="wave"/>
        </w:rPr>
        <w:t>по месту нахождения АО «ЭКОС» (344037,  г. Ростов-на-Дону, ул. Буйнакская, д. 4-а)!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u w:val="wave"/>
        </w:rPr>
      </w:pPr>
      <w:r>
        <w:rPr>
          <w:b/>
          <w:bCs/>
          <w:color w:val="000000"/>
          <w:sz w:val="28"/>
          <w:szCs w:val="28"/>
          <w:u w:val="wave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инимальное требуемое количество вопросов  общего экзамена при аттестации персонала лабораторий разрушающих и других видов испытаний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>Приложение 6 Таблица п.6.1 СДА-24-2009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223"/>
        <w:gridCol w:w="1223"/>
        <w:gridCol w:w="1224"/>
      </w:tblGrid>
      <w:tr>
        <w:trPr>
          <w:trHeight w:val="3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оды испыт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количество вопросов в сборнике, не менее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вни квалификации</w:t>
            </w:r>
          </w:p>
        </w:tc>
      </w:tr>
      <w:tr>
        <w:trPr>
          <w:trHeight w:val="2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Механические статические испы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Механические динамические испы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Методы измерения тверд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спытания на  коррозионную 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Методы технологических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Методы исследования структуры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Методы определения содержания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Специальные виды (методы)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</w:tbl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</w:rPr>
        <w:t>Минимальное требуемое количество вопросов  специального экзамена при аттестации персонала лабораторий разрушающих и других видов испытаний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3"/>
        <w:shd w:fill="FFFFFF" w:val="clear"/>
        <w:spacing w:before="0" w:after="0"/>
        <w:ind w:right="-285" w:hanging="0"/>
        <w:jc w:val="center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Приложение 6 Таблица п.6.4 СДА-24-2009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223"/>
        <w:gridCol w:w="1223"/>
        <w:gridCol w:w="1224"/>
      </w:tblGrid>
      <w:tr>
        <w:trPr>
          <w:trHeight w:val="407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 испыт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количество вопросов в сборнике, не менее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ни квалификации</w:t>
            </w:r>
          </w:p>
        </w:tc>
      </w:tr>
      <w:tr>
        <w:trPr>
          <w:trHeight w:val="27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Механические статические испы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Механические динамические испы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Методы измерения тверд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спытания на  коррозионную 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Методы технологических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Методы исследования структуры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Методы определения содержания 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Специальные виды (методы)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spacing w:before="0" w:after="280"/>
        <w:ind w:right="-1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Если специальный экзамен охватывает две или более области аттестации, количество вопросов должно быть соответственно увеличено – не менее чем на 10 вопросов по каждой дополнительной области испытаний (п.7.3 СДА-24-2009).</w:t>
      </w:r>
    </w:p>
    <w:p>
      <w:pPr>
        <w:pStyle w:val="Normal"/>
        <w:shd w:fill="FFFFFF" w:val="clear"/>
        <w:spacing w:before="0" w:after="280"/>
        <w:ind w:right="-1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80"/>
        <w:ind w:right="-1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80"/>
        <w:ind w:right="-1"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Требования по минимальному количеству вопросов базового экзамена на  </w:t>
      </w:r>
      <w:r>
        <w:rPr>
          <w:b/>
          <w:bCs/>
          <w:i/>
          <w:color w:val="000000"/>
          <w:lang w:val="en-US"/>
        </w:rPr>
        <w:t>III</w:t>
      </w:r>
      <w:r>
        <w:rPr>
          <w:b/>
          <w:bCs/>
          <w:i/>
          <w:color w:val="000000"/>
        </w:rPr>
        <w:t xml:space="preserve"> уровень квалификации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3"/>
        <w:shd w:fill="FFFFFF" w:val="clear"/>
        <w:spacing w:before="0" w:after="0"/>
        <w:ind w:right="-285" w:hanging="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</w:t>
      </w:r>
      <w:r>
        <w:rPr/>
        <w:t>Приложение 6 Таблица п.6.7 СДА-24-2009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а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16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азовый экза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1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вопрос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хнология изготовления материалов и сварных соединений, материаловедение, сопротивление материалов, механика разру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1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ind w:righ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лификация персонала и процедуры аттестации, знание настоящих Прав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14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righ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щие знания по трем видам испытаний в соответствии с требованиями для специалистов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II</w:t>
            </w:r>
            <w:r>
              <w:rPr>
                <w:bCs/>
                <w:color w:val="000000"/>
                <w:sz w:val="23"/>
                <w:szCs w:val="23"/>
              </w:rPr>
              <w:t xml:space="preserve"> уровня квалификации, кроме основного, на которые кандидат аттестует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15 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ля каждого метода испытан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ий экзамен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 xml:space="preserve">Практический экзамен на </w:t>
      </w:r>
      <w:r>
        <w:rPr>
          <w:b/>
          <w:bCs/>
          <w:color w:val="000000"/>
        </w:rPr>
        <w:t xml:space="preserve">I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II</w:t>
      </w:r>
      <w:r>
        <w:rPr>
          <w:bCs/>
          <w:color w:val="000000"/>
        </w:rPr>
        <w:t xml:space="preserve"> уровни квалификации должен подтвердить владение кандидатами средствами и методиками испытаний, умение провести испытания, проанализировать результаты в соответствии с нормативными документами и для кандидатов II уровня – составить заключение по результатам испыт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 xml:space="preserve">Практический экзамен проводится на образцах, выполненных в соответствии с требованиями нормативных технических документов по конкретным видам испытаний или измере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 xml:space="preserve">Практический экзамен каждым кандидатом проводится не менее чем на </w:t>
      </w:r>
      <w:r>
        <w:rPr>
          <w:b/>
          <w:bCs/>
          <w:color w:val="000000"/>
        </w:rPr>
        <w:t>двух</w:t>
      </w:r>
      <w:r>
        <w:rPr>
          <w:bCs/>
          <w:color w:val="000000"/>
        </w:rPr>
        <w:t xml:space="preserve"> образцах по одному виду испытаний или измер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>Заключительной частью практического экзамена является итоговое собеседование с членами экзаменационной коми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 xml:space="preserve">При сдаче практического экзамена на </w:t>
      </w:r>
      <w:r>
        <w:rPr>
          <w:b/>
          <w:bCs/>
          <w:color w:val="000000"/>
        </w:rPr>
        <w:t>III</w:t>
      </w:r>
      <w:r>
        <w:rPr>
          <w:bCs/>
          <w:color w:val="000000"/>
        </w:rPr>
        <w:t xml:space="preserve"> уровень квалификации кандидат получает задание для составления проекта технологической инструкции по испытаниям конкретных объектов в соответствии с действующими нормативными документам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Допускается представление на экзамен утвержденной в установленном порядке инструкции (методики), в разработке которой участвовал кандидат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</w:rPr>
        <w:t>Кандидат имеет право использовать на практическом экзамене необходимую нормативную документацию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ри расширении области аттестации на дополнительные области испытаний в рамках одного типа ИЛ специалист сдает дополнительно соответствующие специальные и практические экзамены.</w:t>
      </w:r>
    </w:p>
    <w:p>
      <w:pPr>
        <w:pStyle w:val="Normal"/>
        <w:shd w:fill="FFFFFF" w:val="clear"/>
        <w:spacing w:before="0" w:after="28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9:00Z</dcterms:created>
  <dc:creator>Екатерина</dc:creator>
  <dc:description/>
  <cp:keywords/>
  <dc:language>en-US</dc:language>
  <cp:lastModifiedBy>Светлана Александровна</cp:lastModifiedBy>
  <cp:lastPrinted>2008-10-29T11:44:00Z</cp:lastPrinted>
  <dcterms:modified xsi:type="dcterms:W3CDTF">2020-01-10T11:31:00Z</dcterms:modified>
  <cp:revision>71</cp:revision>
  <dc:subject/>
  <dc:title>на бланке организации</dc:title>
</cp:coreProperties>
</file>